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462915" cy="583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312-1299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8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јул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говор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о изградњи прикључка на дистрибутивни систем електричне енергије на основу услова за пројектовање и прикључење бр. 377167/3 од 31.8.2022.годин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>на закључење уговора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sr-RS"/>
        </w:rPr>
        <w:t xml:space="preserve"> о изградњи прикључка на дистрибутивни систем електричне енергије на основу услова за пројектовање и прикључење бр. 377167/3 од 31.8.2022.године,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између Града Крагујевца – Градске управе за развој и инвестиције и Електродистрибуције Србије доо Београд, чији је предмет изградња прикључка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sr-RS"/>
        </w:rPr>
        <w:t xml:space="preserve">на дистрибутивни систем електричне енергије објекта за дневни боравак Дома за децу ометену у развоју у улици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Боривоја Петровића на к.п. бр. 10875 КО Крагујевац 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еализацију уговора из поглавља I oвог закључка планирана су Одлуком о буџету града Крагујевца за 2023. годину („Службени лист града Крагујевца“, број 36/22 и 14/23), на разделу 8, број апропријације 327, функција - 130, економска класификација на четвртом нивоу 4249, извор -01 у износу 136.</w:t>
      </w:r>
      <w:r>
        <w:rPr>
          <w:rFonts w:cs="Arial" w:ascii="Arial" w:hAnsi="Arial"/>
          <w:bCs/>
          <w:sz w:val="22"/>
          <w:szCs w:val="22"/>
        </w:rPr>
        <w:t>906</w:t>
      </w:r>
      <w:r>
        <w:rPr>
          <w:rFonts w:cs="Arial" w:ascii="Arial" w:hAnsi="Arial"/>
          <w:bCs/>
          <w:sz w:val="22"/>
          <w:szCs w:val="22"/>
          <w:lang w:val="sr-RS"/>
        </w:rPr>
        <w:t>,62 динара са ПДВ-ом.</w:t>
      </w:r>
    </w:p>
    <w:p>
      <w:pPr>
        <w:pStyle w:val="Subtitle"/>
        <w:rPr>
          <w:rFonts w:ascii="Arial" w:hAnsi="Arial" w:cs="Arial"/>
          <w:bCs/>
          <w:sz w:val="22"/>
          <w:szCs w:val="22"/>
          <w:lang w:val="ru-RU" w:eastAsia="ar-SA"/>
        </w:rPr>
      </w:pPr>
      <w:r>
        <w:rPr>
          <w:rFonts w:cs="Arial" w:ascii="Arial" w:hAnsi="Arial"/>
          <w:bCs/>
          <w:sz w:val="22"/>
          <w:szCs w:val="22"/>
          <w:lang w:val="ru-RU" w:eastAsia="ar-SA"/>
        </w:rPr>
      </w:r>
    </w:p>
    <w:p>
      <w:pPr>
        <w:pStyle w:val="Heading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 w:val="false"/>
          <w:sz w:val="22"/>
          <w:szCs w:val="22"/>
        </w:rPr>
        <w:t>I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sr-RS"/>
        </w:rPr>
        <w:t>о изградњи прикључка на дистрибутивни систем електричне енергије на основу услова за пројектовање и прикључење бр. 377167/3 од 31.8.2022.године</w:t>
      </w:r>
      <w:r>
        <w:rPr>
          <w:rFonts w:cs="Arial" w:ascii="Arial" w:hAnsi="Arial"/>
          <w:b w:val="false"/>
          <w:sz w:val="22"/>
          <w:szCs w:val="22"/>
          <w:lang w:val="ru-RU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 име града Крагујевца – Градске управе за развој и инвестиције, закључиће Дејан Ружић, в.д.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sz w:val="22"/>
          <w:szCs w:val="22"/>
          <w:lang w:val="sr-RS"/>
        </w:rPr>
        <w:t>угово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 изградњи прикључка на дистрибутивни систем електричне енергије на основу услова за пројектовање и прикључење бр. 377167/3 од 31.8.2022.године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гово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 изградњи прикључка на дистрибутивни систем електричне енергије на основу услова за пројектовање и прикључење бр. 377167/3 од 31.8.2022.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a управа за развој и инвестиције поднела је Градској управи за финансије и јавне набавке дана 24.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, захтев за преузимање обавеза (регистарски број 203.) из средстава одобрених Одлуком о буџету града Крагујевца за 2023. годину („Службени лист града Крагујевца“, број 36/22 и 14/23) у оквиру раздела 8 – број апропријације 327, функција 130, економска класификација на четвртом нивоу 4249, извор 01 у износу 136.906,62 динара са ПДВ-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је одобрен и потврђен од стране Градске управе за финансије и јавне набавке, дана 25.јула 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M-396/23 од 25. јула  2023. године, да је сагласно са формално-правном природом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гово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 изградњи прикључка на дистрибутивни систем електричне енергије на основу услова за пројектовање и прикључење бр. 377167/3 од 31.8.2022.године, </w:t>
      </w:r>
      <w:r>
        <w:rPr>
          <w:rFonts w:cs="Arial" w:ascii="Arial" w:hAnsi="Arial"/>
          <w:bCs/>
          <w:sz w:val="22"/>
          <w:szCs w:val="22"/>
          <w:lang w:val="ru-RU"/>
        </w:rPr>
        <w:t>између Града Крагујевца – Градске управе за развој и инвестиције и Електродистрибуције Србије доо Београд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</w:t>
      </w:r>
      <w:r>
        <w:rPr>
          <w:rFonts w:cs="Arial" w:ascii="Arial" w:hAnsi="Arial"/>
          <w:bCs/>
          <w:sz w:val="22"/>
          <w:szCs w:val="22"/>
          <w:lang w:val="sr-RS"/>
        </w:rPr>
        <w:t>редства за реализацију уговора из поглавља I o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овог закључка утврђено је да ће уговор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sr-RS"/>
        </w:rPr>
        <w:t>о изградњи прикључка на дистрибутивни систем електричне енергије на основу услова за пројектовање и прикључење бр. 377167/3 од 31.8.2022.године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 – Градске управе за развој и инвестиције, закључити Дејан Ружић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в.д. начелника Градске управе за развој и инвестиције.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ВД 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инвестиције и урпављање пројектима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_____________</w:t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35:00Z</dcterms:created>
  <dc:creator>PC1</dc:creator>
  <dc:description/>
  <cp:keywords/>
  <dc:language>en-US</dc:language>
  <cp:lastModifiedBy>Gradsko Vece08</cp:lastModifiedBy>
  <cp:lastPrinted>2023-04-25T08:29:00Z</cp:lastPrinted>
  <dcterms:modified xsi:type="dcterms:W3CDTF">2023-07-31T06:48:00Z</dcterms:modified>
  <cp:revision>8</cp:revision>
  <dc:subject/>
  <dc:title>ГРАД КРАГУЈЕВАЦ</dc:title>
</cp:coreProperties>
</file>